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17                                                       № 17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7.12.2016 № 19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8.12.2017</w:t>
      </w:r>
      <w:r>
        <w:rPr>
          <w:szCs w:val="28"/>
        </w:rPr>
        <w:t xml:space="preserve"> № 276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07.12.2016 № 196 «Об утверждении производственных программ МУП «Ахтубинск - Водоканал» (ОГРН 1113022000574) в сфере холодного, горячего водоснабжения и водоотведения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1. В производственной программе МУП «Ахтубинск - Водоканал» (ОГРН 1113022000574) в сфере холодного водоснабжения (питьевая вода) на 2017 - 2019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82943,03» заменить цифрами «81684,07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2,93» заменить цифрами «103,82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2. В производственной программе МУП «Ахтубинск - Водоканал» (ОГРН 1113022000574) в сфере холодного водоснабжения (техническая вода) на 2017 - 2019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689,79» заменить цифрами «1684,49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64» заменить цифрами «102,34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оизводственной программе МУП «Ахтубинск - Водоканал» (ОГРН 1113022000574) в сфере водоотведения на 2017 - 2019 гг.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4750,81» заменить цифрами «44443,78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1,33» заменить цифрами «105,58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http://pravo-astrobl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.12.2017 № 276 в МУП «Ахтубинск - Водоканал» (ОГРН 111302200057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.12.2017 № 276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.12.2017 № 276 на сайте службы по тарифам Астраханской области (http://astrtarif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Алаторцева Еваткрина Ивановна</cp:lastModifiedBy>
  <cp:lastPrinted>2017-12-13T18:18:00Z</cp:lastPrinted>
  <dcterms:modified xsi:type="dcterms:W3CDTF">2017-12-20T11:38:00Z</dcterms:modified>
  <cp:revision>130</cp:revision>
  <dc:subject/>
  <dc:title>проект</dc:title>
</cp:coreProperties>
</file>